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2841589339"/>
            <w:bookmarkStart w:id="3" w:name="__Fieldmark__6_2841589339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2841589339"/>
            <w:bookmarkStart w:id="5" w:name="__Fieldmark__7_2841589339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2841589339"/>
            <w:bookmarkStart w:id="7" w:name="__Fieldmark__8_2841589339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2841589339"/>
            <w:bookmarkStart w:id="9" w:name="__Fieldmark__9_2841589339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2841589339"/>
            <w:bookmarkStart w:id="11" w:name="__Fieldmark__10_2841589339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2841589339"/>
            <w:bookmarkStart w:id="15" w:name="__Fieldmark__18_2841589339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2841589339"/>
            <w:bookmarkStart w:id="17" w:name="__Fieldmark__19_2841589339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2841589339"/>
            <w:bookmarkStart w:id="19" w:name="__Fieldmark__20_2841589339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2841589339"/>
            <w:bookmarkStart w:id="21" w:name="__Fieldmark__22_2841589339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2841589339"/>
            <w:bookmarkStart w:id="23" w:name="__Fieldmark__23_2841589339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2841589339"/>
            <w:bookmarkStart w:id="25" w:name="__Fieldmark__24_2841589339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2841589339"/>
            <w:bookmarkStart w:id="27" w:name="__Fieldmark__29_2841589339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2841589339"/>
            <w:bookmarkStart w:id="29" w:name="__Fieldmark__30_2841589339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2841589339"/>
            <w:bookmarkStart w:id="31" w:name="__Fieldmark__31_2841589339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2841589339"/>
            <w:bookmarkStart w:id="33" w:name="__Fieldmark__33_2841589339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2841589339"/>
            <w:bookmarkStart w:id="35" w:name="__Fieldmark__34_2841589339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2841589339"/>
            <w:bookmarkStart w:id="37" w:name="__Fieldmark__35_2841589339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2841589339"/>
            <w:bookmarkStart w:id="39" w:name="__Fieldmark__40_2841589339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2841589339"/>
            <w:bookmarkStart w:id="41" w:name="__Fieldmark__41_2841589339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2841589339"/>
            <w:bookmarkStart w:id="43" w:name="__Fieldmark__42_2841589339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2841589339"/>
            <w:bookmarkStart w:id="45" w:name="__Fieldmark__44_2841589339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2841589339"/>
            <w:bookmarkStart w:id="47" w:name="__Fieldmark__45_2841589339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2841589339"/>
            <w:bookmarkStart w:id="49" w:name="__Fieldmark__46_2841589339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2841589339"/>
            <w:bookmarkStart w:id="51" w:name="__Fieldmark__51_2841589339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2841589339"/>
            <w:bookmarkStart w:id="53" w:name="__Fieldmark__52_2841589339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2841589339"/>
            <w:bookmarkStart w:id="55" w:name="__Fieldmark__53_2841589339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2841589339"/>
            <w:bookmarkStart w:id="57" w:name="__Fieldmark__55_2841589339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2841589339"/>
            <w:bookmarkStart w:id="59" w:name="__Fieldmark__56_2841589339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2841589339"/>
            <w:bookmarkStart w:id="61" w:name="__Fieldmark__57_2841589339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2841589339"/>
            <w:bookmarkStart w:id="63" w:name="__Fieldmark__62_2841589339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2841589339"/>
            <w:bookmarkStart w:id="65" w:name="__Fieldmark__63_2841589339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2841589339"/>
            <w:bookmarkStart w:id="67" w:name="__Fieldmark__64_2841589339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2841589339"/>
            <w:bookmarkStart w:id="69" w:name="__Fieldmark__66_2841589339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2841589339"/>
            <w:bookmarkStart w:id="71" w:name="__Fieldmark__67_2841589339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2841589339"/>
            <w:bookmarkStart w:id="73" w:name="__Fieldmark__68_2841589339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2841589339"/>
            <w:bookmarkStart w:id="75" w:name="__Fieldmark__73_2841589339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2841589339"/>
            <w:bookmarkStart w:id="77" w:name="__Fieldmark__74_2841589339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2841589339"/>
            <w:bookmarkStart w:id="79" w:name="__Fieldmark__75_2841589339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2841589339"/>
            <w:bookmarkStart w:id="81" w:name="__Fieldmark__77_2841589339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2841589339"/>
            <w:bookmarkStart w:id="83" w:name="__Fieldmark__78_2841589339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2841589339"/>
            <w:bookmarkStart w:id="85" w:name="__Fieldmark__79_2841589339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2841589339"/>
            <w:bookmarkStart w:id="87" w:name="__Fieldmark__84_2841589339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2841589339"/>
            <w:bookmarkStart w:id="89" w:name="__Fieldmark__85_2841589339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2841589339"/>
            <w:bookmarkStart w:id="91" w:name="__Fieldmark__86_2841589339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2841589339"/>
            <w:bookmarkStart w:id="93" w:name="__Fieldmark__88_2841589339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2841589339"/>
            <w:bookmarkStart w:id="95" w:name="__Fieldmark__89_2841589339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2841589339"/>
            <w:bookmarkStart w:id="97" w:name="__Fieldmark__90_2841589339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2841589339"/>
            <w:bookmarkStart w:id="99" w:name="__Fieldmark__95_2841589339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2841589339"/>
            <w:bookmarkStart w:id="101" w:name="__Fieldmark__96_2841589339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2841589339"/>
            <w:bookmarkStart w:id="103" w:name="__Fieldmark__97_2841589339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2841589339"/>
            <w:bookmarkStart w:id="105" w:name="__Fieldmark__99_2841589339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2841589339"/>
            <w:bookmarkStart w:id="107" w:name="__Fieldmark__100_2841589339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2841589339"/>
            <w:bookmarkStart w:id="109" w:name="__Fieldmark__101_2841589339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2841589339"/>
            <w:bookmarkStart w:id="111" w:name="__Fieldmark__106_2841589339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2841589339"/>
            <w:bookmarkStart w:id="113" w:name="__Fieldmark__107_2841589339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2841589339"/>
            <w:bookmarkStart w:id="115" w:name="__Fieldmark__108_2841589339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2841589339"/>
            <w:bookmarkStart w:id="117" w:name="__Fieldmark__110_2841589339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2841589339"/>
            <w:bookmarkStart w:id="119" w:name="__Fieldmark__111_2841589339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2841589339"/>
            <w:bookmarkStart w:id="121" w:name="__Fieldmark__112_2841589339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2841589339"/>
            <w:bookmarkStart w:id="123" w:name="__Fieldmark__117_2841589339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2841589339"/>
            <w:bookmarkStart w:id="125" w:name="__Fieldmark__118_2841589339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2841589339"/>
            <w:bookmarkStart w:id="127" w:name="__Fieldmark__119_2841589339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2841589339"/>
            <w:bookmarkStart w:id="129" w:name="__Fieldmark__121_2841589339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2841589339"/>
            <w:bookmarkStart w:id="131" w:name="__Fieldmark__122_2841589339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2841589339"/>
            <w:bookmarkStart w:id="133" w:name="__Fieldmark__123_2841589339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2841589339"/>
            <w:bookmarkStart w:id="135" w:name="__Fieldmark__137_2841589339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2841589339"/>
            <w:bookmarkStart w:id="137" w:name="__Fieldmark__139_2841589339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2841589339"/>
            <w:bookmarkStart w:id="139" w:name="__Fieldmark__140_2841589339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2841589339"/>
            <w:bookmarkStart w:id="141" w:name="__Fieldmark__142_2841589339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2841589339"/>
            <w:bookmarkStart w:id="143" w:name="__Fieldmark__143_2841589339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2841589339"/>
            <w:bookmarkStart w:id="145" w:name="__Fieldmark__144_2841589339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2841589339"/>
            <w:bookmarkStart w:id="147" w:name="__Fieldmark__145_2841589339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2841589339"/>
            <w:bookmarkStart w:id="149" w:name="__Fieldmark__159_2841589339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2841589339"/>
            <w:bookmarkStart w:id="151" w:name="__Fieldmark__161_2841589339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2841589339"/>
            <w:bookmarkStart w:id="153" w:name="__Fieldmark__162_2841589339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2841589339"/>
            <w:bookmarkStart w:id="155" w:name="__Fieldmark__164_2841589339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2841589339"/>
            <w:bookmarkStart w:id="157" w:name="__Fieldmark__165_2841589339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2841589339"/>
            <w:bookmarkStart w:id="159" w:name="__Fieldmark__166_2841589339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2841589339"/>
            <w:bookmarkStart w:id="161" w:name="__Fieldmark__167_2841589339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2841589339"/>
            <w:bookmarkStart w:id="163" w:name="__Fieldmark__181_2841589339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2841589339"/>
            <w:bookmarkStart w:id="165" w:name="__Fieldmark__183_2841589339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2841589339"/>
            <w:bookmarkStart w:id="167" w:name="__Fieldmark__184_2841589339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2841589339"/>
            <w:bookmarkStart w:id="169" w:name="__Fieldmark__186_2841589339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2841589339"/>
            <w:bookmarkStart w:id="171" w:name="__Fieldmark__187_2841589339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2841589339"/>
            <w:bookmarkStart w:id="173" w:name="__Fieldmark__188_2841589339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2841589339"/>
            <w:bookmarkStart w:id="175" w:name="__Fieldmark__189_2841589339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2841589339"/>
            <w:bookmarkStart w:id="177" w:name="__Fieldmark__203_2841589339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2841589339"/>
            <w:bookmarkStart w:id="179" w:name="__Fieldmark__205_2841589339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2841589339"/>
            <w:bookmarkStart w:id="181" w:name="__Fieldmark__206_2841589339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2841589339"/>
            <w:bookmarkStart w:id="183" w:name="__Fieldmark__208_2841589339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2841589339"/>
            <w:bookmarkStart w:id="185" w:name="__Fieldmark__209_2841589339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2841589339"/>
            <w:bookmarkStart w:id="187" w:name="__Fieldmark__210_2841589339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2841589339"/>
            <w:bookmarkStart w:id="189" w:name="__Fieldmark__211_2841589339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2841589339"/>
            <w:bookmarkStart w:id="191" w:name="__Fieldmark__225_2841589339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2841589339"/>
            <w:bookmarkStart w:id="193" w:name="__Fieldmark__227_2841589339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2841589339"/>
            <w:bookmarkStart w:id="195" w:name="__Fieldmark__228_2841589339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2841589339"/>
            <w:bookmarkStart w:id="197" w:name="__Fieldmark__230_2841589339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2841589339"/>
            <w:bookmarkStart w:id="199" w:name="__Fieldmark__231_2841589339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2841589339"/>
            <w:bookmarkStart w:id="201" w:name="__Fieldmark__232_2841589339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2841589339"/>
            <w:bookmarkStart w:id="203" w:name="__Fieldmark__233_2841589339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2841589339"/>
            <w:bookmarkStart w:id="205" w:name="__Fieldmark__247_2841589339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2841589339"/>
            <w:bookmarkStart w:id="207" w:name="__Fieldmark__249_2841589339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2841589339"/>
            <w:bookmarkStart w:id="209" w:name="__Fieldmark__250_2841589339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2841589339"/>
            <w:bookmarkStart w:id="211" w:name="__Fieldmark__252_2841589339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2841589339"/>
            <w:bookmarkStart w:id="213" w:name="__Fieldmark__253_2841589339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2841589339"/>
            <w:bookmarkStart w:id="215" w:name="__Fieldmark__254_2841589339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2841589339"/>
            <w:bookmarkStart w:id="217" w:name="__Fieldmark__255_2841589339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2841589339"/>
            <w:bookmarkStart w:id="219" w:name="__Fieldmark__269_2841589339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2841589339"/>
            <w:bookmarkStart w:id="221" w:name="__Fieldmark__271_2841589339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2841589339"/>
            <w:bookmarkStart w:id="223" w:name="__Fieldmark__272_2841589339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2841589339"/>
            <w:bookmarkStart w:id="225" w:name="__Fieldmark__274_2841589339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2841589339"/>
            <w:bookmarkStart w:id="227" w:name="__Fieldmark__275_2841589339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2841589339"/>
            <w:bookmarkStart w:id="229" w:name="__Fieldmark__276_2841589339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2841589339"/>
            <w:bookmarkStart w:id="231" w:name="__Fieldmark__277_2841589339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2841589339"/>
      <w:bookmarkStart w:id="233" w:name="__Fieldmark__279_2841589339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2841589339"/>
      <w:bookmarkStart w:id="235" w:name="__Fieldmark__280_2841589339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2841589339"/>
      <w:bookmarkStart w:id="237" w:name="__Fieldmark__281_2841589339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2841589339"/>
      <w:bookmarkStart w:id="240" w:name="__Fieldmark__282_2841589339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2841589339"/>
      <w:bookmarkStart w:id="243" w:name="__Fieldmark__283_2841589339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2841589339"/>
      <w:bookmarkStart w:id="246" w:name="__Fieldmark__284_2841589339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2841589339"/>
      <w:bookmarkStart w:id="248" w:name="__Fieldmark__285_2841589339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2841589339"/>
      <w:bookmarkStart w:id="250" w:name="__Fieldmark__286_2841589339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2841589339"/>
      <w:bookmarkStart w:id="252" w:name="__Fieldmark__287_2841589339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2841589339"/>
      <w:bookmarkStart w:id="254" w:name="__Fieldmark__288_2841589339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2841589339"/>
      <w:bookmarkStart w:id="256" w:name="__Fieldmark__289_2841589339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2841589339"/>
            <w:bookmarkStart w:id="259" w:name="__Fieldmark__292_2841589339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2841589339"/>
            <w:bookmarkStart w:id="261" w:name="__Fieldmark__293_2841589339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2841589339"/>
            <w:bookmarkStart w:id="263" w:name="__Fieldmark__294_2841589339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2841589339"/>
            <w:bookmarkStart w:id="265" w:name="__Fieldmark__295_2841589339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2841589339"/>
            <w:bookmarkStart w:id="267" w:name="__Fieldmark__296_2841589339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2841589339"/>
            <w:bookmarkStart w:id="269" w:name="__Fieldmark__297_2841589339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2841589339"/>
            <w:bookmarkStart w:id="271" w:name="__Fieldmark__298_2841589339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2841589339"/>
            <w:bookmarkStart w:id="273" w:name="__Fieldmark__299_2841589339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2841589339"/>
            <w:bookmarkStart w:id="275" w:name="__Fieldmark__300_2841589339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2841589339"/>
            <w:bookmarkStart w:id="277" w:name="__Fieldmark__301_2841589339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2841589339"/>
            <w:bookmarkStart w:id="279" w:name="__Fieldmark__302_2841589339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2841589339"/>
            <w:bookmarkStart w:id="281" w:name="__Fieldmark__303_2841589339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2841589339"/>
            <w:bookmarkStart w:id="283" w:name="__Fieldmark__304_2841589339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2841589339"/>
            <w:bookmarkStart w:id="285" w:name="__Fieldmark__305_2841589339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2841589339"/>
            <w:bookmarkStart w:id="287" w:name="__Fieldmark__306_2841589339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2841589339"/>
            <w:bookmarkStart w:id="289" w:name="__Fieldmark__307_2841589339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2841589339"/>
            <w:bookmarkStart w:id="291" w:name="__Fieldmark__308_2841589339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2841589339"/>
            <w:bookmarkStart w:id="293" w:name="__Fieldmark__309_2841589339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2841589339"/>
            <w:bookmarkStart w:id="295" w:name="__Fieldmark__310_2841589339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2841589339"/>
            <w:bookmarkStart w:id="297" w:name="__Fieldmark__311_2841589339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2841589339"/>
            <w:bookmarkStart w:id="299" w:name="__Fieldmark__312_2841589339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2841589339"/>
            <w:bookmarkStart w:id="301" w:name="__Fieldmark__313_2841589339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2841589339"/>
            <w:bookmarkStart w:id="303" w:name="__Fieldmark__314_2841589339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2841589339"/>
            <w:bookmarkStart w:id="305" w:name="__Fieldmark__315_2841589339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2841589339"/>
            <w:bookmarkStart w:id="308" w:name="__Fieldmark__316_2841589339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2841589339"/>
            <w:bookmarkStart w:id="310" w:name="__Fieldmark__318_2841589339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2841589339"/>
            <w:bookmarkStart w:id="312" w:name="__Fieldmark__319_2841589339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2841589339"/>
            <w:bookmarkStart w:id="314" w:name="__Fieldmark__320_2841589339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2841589339"/>
            <w:bookmarkStart w:id="316" w:name="__Fieldmark__321_2841589339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2841589339"/>
            <w:bookmarkStart w:id="318" w:name="__Fieldmark__322_2841589339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2841589339"/>
            <w:bookmarkStart w:id="320" w:name="__Fieldmark__324_2841589339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2841589339"/>
            <w:bookmarkStart w:id="322" w:name="__Fieldmark__325_2841589339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2841589339"/>
            <w:bookmarkStart w:id="324" w:name="__Fieldmark__326_2841589339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2841589339"/>
            <w:bookmarkStart w:id="326" w:name="__Fieldmark__327_2841589339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2841589339"/>
            <w:bookmarkStart w:id="328" w:name="__Fieldmark__328_2841589339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2841589339"/>
            <w:bookmarkStart w:id="330" w:name="__Fieldmark__329_2841589339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2841589339"/>
            <w:bookmarkStart w:id="332" w:name="__Fieldmark__330_2841589339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2841589339"/>
            <w:bookmarkStart w:id="334" w:name="__Fieldmark__331_2841589339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2841589339"/>
            <w:bookmarkStart w:id="336" w:name="__Fieldmark__332_2841589339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